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показателям решения бюджета сельского посе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2024 год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ешение Новокалманского сельского Совета   депутатов  «О бюджете сельского  поселения на 2024 год»  подготовлено в соответствии с требованиями, установленными Бюджетным кодексом Российской Федерации (в редакции Федерального закона «О внесении изменений в Бюджетный кодекс Российской Федерации и приведении в соответствие с бюджетным законодательством отдельных законодательных актов Российской Федерации»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ОХОДЫ  БЮДЖЕТА СЕЛЬСКОГО ПОСЕЛЕНИЯ НА 2024 ГОД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Формирование доходной базы бюджета  сельского поселения на 2024 год  осуществлялось на основе показателей прогноза социально-экономического развития Новокалманского сельского Совета  на 2024 год  основных направлений налоговой и бюджетной политике на 2024 год  и оценки поступлений доходов в  бюджет  сельского поселения в 2024 году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ри формировании решения  бюджета учитывалось налоговое законодательство, действующее на момент составления решения бюджета, а также внесенные изменения и дополнения в законодательство Российской Федерации и Алтайского края о налогах и сборах, вступающие в действие с 2024 год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бщий объем доходов  бюджета  сельского поселения запланирован на 2024 год в сумме 2231,2 тыс.рублей 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Параметры собственных доходов бюджета сельского поселения на 2024 год  приведены в приложении 1 к настоящей пояснительной записке и прогнозируются  в размере 1148 тыс.рублей. В структуре доходов бюджета предусмотрены налоговые доходы в сумме 1142 тыс. рублей,  неналоговые доходы бюджета в сумме 6,0 тыс.рублей в общем объеме доходов  собственные доходы составили  51,4%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сновными источниками собственных доходов  бюджета сельского поселения являются: единый сельскохозяйственный налог и  земельный налог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Налог на доходы физических лиц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Расчет поступления налога на доходы физических лиц на 2024 год произведен в соответствии с положениями главы 23 части второй Налогового кодекса Российской Федерации с учетом изменений, вступающих в действие с 1 января 2024 года. Сумма налога на доходы физических лиц определены исходя из прогнозируемого объема фонда оплаты труда, численности занятого населения и реальной оценки поступлений налога на доходы физических лиц от прочих доходов. При расчете учтены поступление задолженности по налогу на доходы физических лиц за предыдущие годы, а также суммы налога на доходы физических лиц, начисленные налоговыми органами в ходе проведения налоговых проверок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умма налога на доходы физических лиц при нормативе  отчислений 2 процентов в бюджет сельского поселения прогнозируется в размере 45 тыс.рубл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Налог на имущест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Расчет поступления налога на имущество на 2024 год произведен в соответствии с положениями Налогового кодекса Российской Федерации с учетом изменений, вступающих в действие с 1 января 2024 года и решения сельского поселения № 97 от  31.10. 2014 года « О ставках налога на имущество физических лиц на территории муниципального образования «Новокалманский сельсовет»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умма  налога на имущество при нормативе отчислений 100 процентов в бюджет сельского поселения прогнозируется  89 тыс.рублей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Земельный налог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Расчет поступления земельного налога на 2024 год произведен в соответствии с положениями Налогового кодекса Российской Федерации с учетом изменений, вступающих в действие с 1 января 2024 года и решения сельского поселения №  98 от  31.10. 2014 года « О введении земельного налога на территории муниципального образования «Новокалманский сельсовет»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умма земельного налога при нормативе отчислений 100 процентов в бюджет сельского поселения прогнозируется  857,0 тыс.рублей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асчет поступления единого сельскохозяйственного  налога на 2024 год произведен в соответствии с положениями Налогового кодекса Российской Федерации с учетом изменений, вступающих в действие с 1 января 2024 года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умма единого сельскохозяйственного налога при нормативе отчислений 30процентов в бюджет сельского поселения прогнозируется 151,0 тыс.рублей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Неналоговые дохо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 объеме доходов  бюджета сельского поселения на 2024 год предусмотрены неналоговые доходы в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умме 6,0 тыс. рубл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Основные поступления указанных доходов формируются за счет доходов от использования имущества, находящегося в  муниципальной собственности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Поступления из районного  бюдже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Безвозмездные поступления из районного     бюджета планируются в сумме                                            -        1072,6    т.руб      в т.ч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 дотация бюджетам поселений на выравнивание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уровня  бюджетной обеспеченности              -     452,7   т.руб    </w:t>
      </w:r>
    </w:p>
    <w:p>
      <w:pPr>
        <w:pStyle w:val="Normal"/>
        <w:rPr/>
      </w:pPr>
      <w:r>
        <w:rPr>
          <w:sz w:val="32"/>
          <w:szCs w:val="32"/>
        </w:rPr>
        <w:t>- межбюджетные трансферты, передаваемые бюджетам сельских поселений из бюджетов муниципальных районов – 229,5 тыс. рублей</w:t>
      </w:r>
    </w:p>
    <w:p>
      <w:pPr>
        <w:pStyle w:val="Normal"/>
        <w:rPr/>
      </w:pPr>
      <w:r>
        <w:rPr>
          <w:sz w:val="32"/>
          <w:szCs w:val="32"/>
        </w:rPr>
        <w:t xml:space="preserve">- прочие межбюджетные трансферты передаваемые бюджетам сельских поселений – 279,7тыс. рублей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- субвенции   всего  110,7  т.руб  </w:t>
      </w:r>
    </w:p>
    <w:p>
      <w:pPr>
        <w:pStyle w:val="Normal"/>
        <w:rPr/>
      </w:pPr>
      <w:r>
        <w:rPr>
          <w:sz w:val="32"/>
          <w:szCs w:val="32"/>
        </w:rPr>
        <w:t xml:space="preserve">в т.ч.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убвенции бюджетам поселений на осуществление полномочий по первичному воинскому учету на   территориях, где отсутствуют военные комиссариаты                                                                       -        110,7     т.руб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Р А С Х О Д Ы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ведение в действие Федерального Закона № 131-ФЗ предполагает разграничение полномочий по уровням власти: федеральная, региональная, местная (район и село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этому при формировании расходной части бюджета учитывались статьи 14 и 15 этого Зак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а уровне сельского Совета определены расходы на содержание библиотек, клубов, аппарата Совета и ряд других полномоч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сновными направлениями при формировании расходов  бюджета 2024 года являлись: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Оплата труда работников бюджетных учреждений  рассчитаны по действующим ставкам без расходов на оплату труда заведующих клубов и библиотек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 расчете страховых взносов учитывалось с 01.01.2018 г  30,2 %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оммунальные расходы рассчитаны исходя из уточненных данных 2023 года по действующим тарифам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Материальные затраты рассчитаны  по действующим ценам</w:t>
      </w:r>
    </w:p>
    <w:p>
      <w:pPr>
        <w:pStyle w:val="Normal"/>
        <w:rPr/>
      </w:pPr>
      <w:r>
        <w:rPr>
          <w:sz w:val="32"/>
          <w:szCs w:val="32"/>
        </w:rPr>
        <w:t xml:space="preserve">. Общий объем расходов  бюджета сельского поселения определен в сумме 2231,2 тыс.рублей, в том числе  объем расходов за счет поступлений из районного бюджета составит 803,5 тыс. рублей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здел 0100 «Общегосударственные вопросы»               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Расходы на обеспечение руководства и управления в сфере установленных функций отражены по разделам бюджетной классификации в соответствии с выполняемыми органами исполнительной власти функциями. Объем расходов на государственное управление определен в соответствии со структурой органов исполнительной власти поселе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бъемы бюджетного финансирования на 2024 год увеличены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на индексацию материальных затрат с учетом прогнозируемого на 2024 год уровня цен и тарифов на товары и услуги: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о подразделу 0102,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предусмотрены расходы на содержание аппарата администрации  в сумме  937,4 тыс.рублей</w:t>
      </w:r>
    </w:p>
    <w:p>
      <w:pPr>
        <w:pStyle w:val="Normal"/>
        <w:ind w:left="-720" w:right="-365" w:firstLine="720"/>
        <w:jc w:val="both"/>
        <w:rPr/>
      </w:pPr>
      <w:r>
        <w:rPr>
          <w:sz w:val="32"/>
          <w:szCs w:val="32"/>
        </w:rPr>
        <w:t>В т.ч.  на оплату труда и начисления на оплату труда 837,3 т.руб, услуги связи, коммунальные услуги , работы, услуги по содержанию имущества ,прочие работы, услуги прочие расходы ( оплата налога на имущество и транспортного налога) увеличение стоимости материальных запасов 100,1 т.р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По подразделу 0111 «Резервные фонды»</w:t>
      </w:r>
      <w:r>
        <w:rPr>
          <w:sz w:val="32"/>
          <w:szCs w:val="32"/>
        </w:rPr>
        <w:t xml:space="preserve"> предусмотрены расходы  на чрезвычайные ситуации 10,0 тыс.рублей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По подразделу 0113 «Другие общегосударственные вопросы» 579,9 тыс.рублей </w:t>
      </w:r>
    </w:p>
    <w:p>
      <w:pPr>
        <w:pStyle w:val="Normal"/>
        <w:jc w:val="both"/>
        <w:rPr/>
      </w:pPr>
      <w:r>
        <w:rPr>
          <w:sz w:val="32"/>
          <w:szCs w:val="32"/>
        </w:rPr>
        <w:t>В т.ч.  на оплату труда и начисления на оплату труда 472,4 т.руб, услуги связи, коммунальные услуги ,работы, услуги по содержанию имущества ,прочие работы, услуги прочие расходы ( оплата налога на имущество и транспортного налога) увеличение стоимости материальных запасов 107,5т.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0200 «Национальная  оборо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По подразделу 02 «Мобилизационная и вневойсковая подготовка» расходы определены в сумме 110,7 тыс.рублей, содержание штатной единицы делопроизводителя по ВУС и осуществление текущих расходов связанных с деятельностью по учету военнообязанных граждан на территории сельского поселения .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Раздел 0300 «Национальная  безопасность и   правоохранительная деятельность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 подразделу 03 «Национальная безопасность и правоохранительная деятельность»  предусмотрены             расходы на обеспечение пожарной безопасности 45,1 тыс.руб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Segoe UI" w:hAnsi="Segoe UI" w:cs="Segoe UI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 подразделу 04 «Другие вопросы в области национальной экономики»  предусмотрены             расходы на содействие в развитии сельскохозяйственного производства, создание условий для развития малого и среднего предпринимательства 0,2 тыс. рублей. И на содержание, ремонт, реконструкцию и строительство автомобильных дорог, являющихся муниципальной собственностью 194,8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0503 «Благоустройство»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 подразделу 05 «Благоустройство» предусмотрены расходы на оплату электроэнергии за уличное освещение, в размере 27 тыс. руб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0700 «Образовани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подразделу 07 « Молодежная политика» предусмотрены расходы на организацию мероприятий по работе с детьми и молодежью в поселении 0,2 тыс. рубл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Раздел 0800 «Национальная экономик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 подразделу 08 «Культура, кинематография»  предусмотрены             расходы на осуществление мероприятий по сохранению культурного наследия 6,0 тыс. руб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Раздел 1000 «Социальная политик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sz w:val="32"/>
          <w:szCs w:val="32"/>
        </w:rPr>
        <w:t>По подразделу 10 «Пенсионное обеспечение» предусмотрены расходы на социальное обеспечение в виде доплаты к пенсии Лариковой Г.И. и Костенкову Н.Н. 58 тыс. руб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Раздел  1100 «Физическая культура и спорт»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По подразделу 11 «Физическая культура и спорт» предусмотрены расходы на массовый спорт в сумме 279,7 тыс. рублей , на оплату труда методиста. 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3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40"/>
        <w:gridCol w:w="1024"/>
        <w:gridCol w:w="236"/>
        <w:gridCol w:w="3"/>
      </w:tblGrid>
      <w:tr>
        <w:trPr>
          <w:trHeight w:val="31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 xml:space="preserve">к пояснительной записке 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к решению Новокалманского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 xml:space="preserve">от «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»  </w:t>
            </w: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2023 г №  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7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</w:t>
            </w:r>
          </w:p>
        </w:tc>
      </w:tr>
      <w:tr>
        <w:trPr>
          <w:trHeight w:val="315" w:hRule="atLeast"/>
        </w:trPr>
        <w:tc>
          <w:tcPr>
            <w:tcW w:w="107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сельского поселения Новокалманский сельсовет Усть-Калманского района Алтайского края на 2024 год</w:t>
            </w:r>
          </w:p>
        </w:tc>
      </w:tr>
      <w:tr>
        <w:trPr>
          <w:trHeight w:val="315" w:hRule="atLeast"/>
        </w:trPr>
        <w:tc>
          <w:tcPr>
            <w:tcW w:w="107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0" w:type="dxa"/>
        <w:jc w:val="left"/>
        <w:tblInd w:w="-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6294"/>
        <w:gridCol w:w="1260"/>
      </w:tblGrid>
      <w:tr>
        <w:trPr>
          <w:trHeight w:val="414" w:hRule="atLeast"/>
        </w:trPr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0 00000 00 0000 00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8,0</w:t>
            </w:r>
          </w:p>
        </w:tc>
      </w:tr>
      <w:tr>
        <w:trPr>
          <w:trHeight w:val="31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101 00000 00 0000 000 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06 00000 00 0000 00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логи на имущество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6</w:t>
            </w:r>
          </w:p>
        </w:tc>
      </w:tr>
      <w:tr>
        <w:trPr>
          <w:trHeight w:val="402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00010000011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402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 06000010 000011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</w:tr>
      <w:tr>
        <w:trPr>
          <w:trHeight w:val="898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</w:t>
            </w:r>
          </w:p>
        </w:tc>
      </w:tr>
      <w:tr>
        <w:trPr>
          <w:trHeight w:val="898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 13 00000 00 0000 00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(работ) и компенсаций затрат государств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</w:tr>
      <w:tr>
        <w:trPr>
          <w:trHeight w:val="106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</w:tr>
      <w:tr>
        <w:trPr>
          <w:trHeight w:val="55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2,6</w:t>
            </w:r>
          </w:p>
        </w:tc>
      </w:tr>
      <w:tr>
        <w:trPr>
          <w:trHeight w:val="55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5001 10 0000 15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,7</w:t>
            </w:r>
          </w:p>
        </w:tc>
      </w:tr>
      <w:tr>
        <w:trPr>
          <w:trHeight w:val="55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5118 10 0000 15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7</w:t>
            </w:r>
          </w:p>
        </w:tc>
      </w:tr>
      <w:tr>
        <w:trPr>
          <w:trHeight w:val="55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14 10 0000 15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,5</w:t>
            </w:r>
          </w:p>
        </w:tc>
      </w:tr>
      <w:tr>
        <w:trPr>
          <w:trHeight w:val="55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9999 10 0000 15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,7</w:t>
            </w:r>
          </w:p>
        </w:tc>
      </w:tr>
      <w:tr>
        <w:trPr>
          <w:trHeight w:val="43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 90 00000 00 0000 00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3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3:30:00Z</dcterms:created>
  <dc:creator>User</dc:creator>
  <dc:description/>
  <dc:language>en-US</dc:language>
  <cp:lastModifiedBy>Администрация</cp:lastModifiedBy>
  <cp:lastPrinted>2021-11-29T15:49:00Z</cp:lastPrinted>
  <dcterms:modified xsi:type="dcterms:W3CDTF">2023-12-01T03:30:00Z</dcterms:modified>
  <cp:revision>2</cp:revision>
  <dc:subject/>
  <dc:title/>
</cp:coreProperties>
</file>