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КАЛМ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КАЛМ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12.2015                                                                                                 № 33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калм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утверждении    схемы      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   водопользования     на           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ал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 Усть-Калманского района Алта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07.12.2011 № 416-ФЗ «О водоснабжении и водоотведении», Устава муниципального образования Новокалманский сельсовет Усть-Калманского района Алтай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Утвердить схему водоснабжения и водоотведения на территории Новокалма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Обнародовать настоящее постановление в установленном Уставом порядке и разместить на официальном сайте Усть-Калманского района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Н.Н. Костен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27:00Z</dcterms:created>
  <dc:creator>zags</dc:creator>
  <dc:description/>
  <dc:language>en-US</dc:language>
  <cp:lastModifiedBy>zags</cp:lastModifiedBy>
  <cp:lastPrinted>2016-01-22T15:21:00Z</cp:lastPrinted>
  <dcterms:modified xsi:type="dcterms:W3CDTF">2016-01-22T09:27:00Z</dcterms:modified>
  <cp:revision>2</cp:revision>
  <dc:subject/>
  <dc:title>Администрация Новокалманского сельсовета</dc:title>
</cp:coreProperties>
</file>